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60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97"/>
        <w:gridCol w:w="21"/>
        <w:gridCol w:w="2247"/>
        <w:gridCol w:w="851"/>
        <w:gridCol w:w="1036"/>
        <w:gridCol w:w="98"/>
        <w:gridCol w:w="1275"/>
        <w:gridCol w:w="1110"/>
        <w:gridCol w:w="126"/>
        <w:gridCol w:w="1535"/>
      </w:tblGrid>
      <w:tr>
        <w:trPr>
          <w:trHeight w:val="41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8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/>
              </w:rPr>
              <w:t>QUADRO A – PRODUTOS E LOCAÇÃO DE EQUIPAMENTOS</w:t>
            </w:r>
          </w:p>
        </w:tc>
      </w:tr>
      <w:tr>
        <w:trPr>
          <w:trHeight w:val="82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 Estimada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MENSAL (por equipamento/produto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MENSAL (máximo estimad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NUAL (máximo estimado)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LOCAÇÃO DE IMPRESSORA TIPO 1 - IMPRESSORA A4 MULTIFUNCIONAL. ID INTERNO: 23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1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pt-PT"/>
              </w:rPr>
              <w:t>LOCAÇÃO DE IMPRESSORA TIPO 2 - IMPRESSORA A4 PARA IMPRESSÃO DE CERTIFICADOS. ID INTERNO: 25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0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lang w:val="pt-PT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LOCAÇÃO DE IMPRESSORA TIPO 3 - IMPRESSORA A4 MULTIFUNCIONAL PARA IMPRESSÃO COLORIDA. ID INTERNO: 25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05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lang w:val="pt-PT"/>
              </w:rPr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</w:rPr>
              <w:t xml:space="preserve">TAG OU ETIQUETAS COM TECNOLOGIA NFC, TOTALMENTE COMPATÍVEIS COM O LEITOR DE CARTÕES NFC OU MIFARE INTEGRADO OU EMBUTIDO, OFERTADO PARA TODAS AS IMPRESSORAS SOLICITADAS </w:t>
            </w:r>
            <w:r>
              <w:rPr>
                <w:rFonts w:cs="Arial" w:ascii="Arial" w:hAnsi="Arial"/>
                <w:lang w:val="pt-PT"/>
              </w:rPr>
              <w:t>ID INTERNO: 250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lang w:val="pt-PT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20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lang w:val="pt-PT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-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lang w:val="pt-PT"/>
              </w:rPr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MÁXIMO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DRO B – CÓPIAS/ IMPRESSÕES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4"/>
                <w:lang w:val="pt-PT"/>
              </w:rPr>
              <w:t>Ite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  <w:t>Descriçã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  <w:t>Unid. de Medi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  <w:t>Quantitativo Estimado/ Mê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  <w:t>Estimativa Período de 12 mese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  <w:t>Valor Unitário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  <w:t>Valor Total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lang w:val="pt-PT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2"/>
                <w:lang w:val="pt-PT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SERVIÇO DE IMPRESSÃO MONOCROMÁTICA. ID INTERNO: 27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6" w:leader="none"/>
              </w:tabs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2.400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56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pt-PT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SERVIÇO DE IMPRESSÃO COLORIDA. ID INTERNO: 2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Á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spacing w:val="-2"/>
                <w:lang w:val="pt-PT"/>
              </w:rPr>
              <w:t>240.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4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highlight w:val="yellow"/>
              </w:rPr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</w:rPr>
              <w:t>VALOR TOTAL MÁXIMO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454" w:hRule="atLeast"/>
        </w:trPr>
        <w:tc>
          <w:tcPr>
            <w:tcW w:w="6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2"/>
                <w:lang w:val="pt-PT"/>
              </w:rPr>
            </w:r>
          </w:p>
        </w:tc>
        <w:tc>
          <w:tcPr>
            <w:tcW w:w="612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-2"/>
                <w:lang w:val="pt-PT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8"/>
        <w:gridCol w:w="4251"/>
      </w:tblGrid>
      <w:tr>
        <w:trPr>
          <w:trHeight w:val="462" w:hRule="atLeast"/>
        </w:trPr>
        <w:tc>
          <w:tcPr>
            <w:tcW w:w="9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/>
              </w:rPr>
              <w:t>QUADRO C – SOMATÓRIO: A + B</w:t>
            </w:r>
          </w:p>
        </w:tc>
      </w:tr>
      <w:tr>
        <w:trPr>
          <w:trHeight w:val="462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spacing w:val="-2"/>
                <w:lang w:val="pt-PT"/>
              </w:rPr>
              <w:t>QUADRO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lang w:val="pt-PT"/>
              </w:rPr>
              <w:t>VALOR MÁXIMO ESTIMADO</w:t>
            </w:r>
          </w:p>
        </w:tc>
      </w:tr>
      <w:tr>
        <w:trPr>
          <w:trHeight w:val="462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pt-PT"/>
              </w:rPr>
              <w:t>QUADRO A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462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pt-PT"/>
              </w:rPr>
              <w:t>QUADRO B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  <w:tr>
        <w:trPr>
          <w:trHeight w:val="462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t-PT"/>
              </w:rPr>
              <w:t>VALOR GLOBAL MÁXIMO ESTIMADO - ANUAL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  <w:t>R$ **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19:44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5-10-09T19:44:00Z</dcterms:modified>
  <cp:revision>2</cp:revision>
  <dc:subject/>
  <dc:title>RECIBO DE CONVITE</dc:title>
</cp:coreProperties>
</file>